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риложение  10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к  решению  Карачевского районного Совета народных депутатов «О бюджете Карачевского муниципального района Брянской области  на 2021 год и на плановый период 2022 и 2023 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субвенций бюджетам муниципальных образований на о</w:t>
      </w:r>
      <w:r>
        <w:rPr>
          <w:color w:val="000000"/>
          <w:sz w:val="28"/>
          <w:szCs w:val="28"/>
        </w:rPr>
        <w:t>существление отдельных государственных полномочий Российской Федерации по первичному воинскому учету на территориях, где отсутствуют военные комиссари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2012"/>
        <w:gridCol w:w="1858"/>
        <w:gridCol w:w="1642"/>
      </w:tblGrid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  <w:p>
            <w:pPr>
              <w:pStyle w:val="Normal"/>
              <w:ind w:left="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jc w:val="center"/>
              <w:rPr/>
            </w:pPr>
            <w:r>
              <w:rPr>
                <w:b/>
                <w:sz w:val="28"/>
                <w:szCs w:val="28"/>
              </w:rPr>
              <w:t>2022  год</w:t>
            </w:r>
          </w:p>
          <w:p>
            <w:pPr>
              <w:pStyle w:val="Normal"/>
              <w:ind w:left="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шинское сельское поселение Карачевского муниципального района Брянской области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83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72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154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яминовское сельское поселение Карачевского муниципального района Брянской област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 08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 3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 885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опольское сельское поселение Карачевского муниципального района Брянской област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83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9 72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154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новское сельское поселение Карачевского муниципального района Брянской области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83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9 72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154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инское сельское поселение Карачевского муниципального района Брянской област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83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72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154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ченское сельское поселение Карачевского муниципального района Брянской област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83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9 72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154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енское сельское поселение Карачевского муниципального района Брянской област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 8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9 72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3 153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 10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 65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 80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4:42:00Z</dcterms:created>
  <dc:creator>Borisova</dc:creator>
  <dc:description/>
  <cp:keywords/>
  <dc:language>en-US</dc:language>
  <cp:lastModifiedBy>LoskutovaEN</cp:lastModifiedBy>
  <dcterms:modified xsi:type="dcterms:W3CDTF">2021-04-29T10:46:00Z</dcterms:modified>
  <cp:revision>53</cp:revision>
  <dc:subject/>
  <dc:title>Приложение № 10</dc:title>
</cp:coreProperties>
</file>